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60"/>
        <w:gridCol w:w="901"/>
        <w:gridCol w:w="723"/>
        <w:gridCol w:w="1058"/>
        <w:gridCol w:w="425"/>
        <w:gridCol w:w="426"/>
        <w:gridCol w:w="993"/>
        <w:gridCol w:w="168"/>
        <w:gridCol w:w="826"/>
        <w:gridCol w:w="361"/>
        <w:gridCol w:w="916"/>
        <w:gridCol w:w="1804"/>
      </w:tblGrid>
      <w:tr>
        <w:trPr>
          <w:trHeight w:val="88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巍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7.0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05840" cy="1435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医第三附属医院感染科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主任医师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主任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6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内科学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zwf7577@126.com</w:t>
            </w:r>
          </w:p>
        </w:tc>
      </w:tr>
      <w:tr>
        <w:trPr>
          <w:trHeight w:val="2869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主任医师，硕士，感染性疾病科主任，传染病学教研室主任，河南省医学会感染病学分会委员。对各型肝炎，肝硬化并发上消化道出血、肝性脑病、肝肾综合征，重型肝炎等疾病有丰富的临床经验；对复杂疑难病症，如不明原因发热、黄疸，顽固性腹水，不明原因肝损伤等有独到见解。科研方面，承担国家科技重大专项“十二五”、“十三五”计划（艾滋病和病毒性肝炎等重大传染病防治）“病毒性肝炎临床治疗方案”的多项研究专题，发表论文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余篇，专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部。近年来，荣获新乡医学院第三附属医院“十佳医生”、“十佳党员”，新乡医学院第十一届教学竞赛荣获临床教学类副高及以上组一等奖，新乡医学院教学优秀奖，河南红会送医计划“优秀红十字医疗专家志愿者”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9-10-29T09:49:00Z</cp:lastPrinted>
  <dcterms:modified xsi:type="dcterms:W3CDTF">2020-10-10T00:40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