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德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00760" cy="13690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临床学院消化内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化内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uderong333@sina.com</w:t>
            </w:r>
          </w:p>
        </w:tc>
      </w:tr>
      <w:tr>
        <w:trPr>
          <w:trHeight w:val="2727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学术水平简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临床、科研、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余年，理论知识扎实、临床经验丰富，擅长消化道早癌诊治及各种内镜下微创治疗，如内镜下粘膜剥离术、内镜下胆总管结石取石术、内镜下消化道出血止血等；兼任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民</w:t>
            </w:r>
            <w:r>
              <w:rPr>
                <w:rFonts w:ascii="宋体;SimSun" w:hAnsi="宋体;SimSun" w:cs="宋体;SimSun"/>
                <w:sz w:val="24"/>
                <w:szCs w:val="24"/>
              </w:rPr>
              <w:t>健</w:t>
            </w:r>
            <w:r>
              <w:rPr>
                <w:rFonts w:ascii="宋体;SimSun" w:hAnsi="宋体;SimSun" w:cs="宋体;SimSun"/>
                <w:sz w:val="24"/>
                <w:szCs w:val="24"/>
              </w:rPr>
              <w:t>康</w:t>
            </w:r>
            <w:r>
              <w:rPr>
                <w:rFonts w:ascii="宋体;SimSun" w:hAnsi="宋体;SimSun" w:cs="宋体;SimSun"/>
                <w:sz w:val="24"/>
                <w:szCs w:val="24"/>
              </w:rPr>
              <w:t>促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消化分会副主委、省医学会消化内镜分会委员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健康科技学会消化内镜专委会常委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发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核心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余篇，参与省科技厅多项课题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次获新乡医学院“优秀共产党员”、“优秀教师”、“亮﹒争活动先进个人”等荣誉。目前在研河南省医学科技攻关计划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3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