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国荣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6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drawing>
                <wp:inline distT="0" distB="0" distL="0" distR="0">
                  <wp:extent cx="967740" cy="12954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乡医学院第三临床学院、肿瘤内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任医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室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肿瘤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新乡医学院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uorongchen@xxmu.edu.cn</w:t>
            </w:r>
          </w:p>
        </w:tc>
      </w:tr>
      <w:tr>
        <w:trPr>
          <w:trHeight w:val="2189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学术水平简介（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任医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教授、科主任，“癌痛规范化治疗示范病房”负责人。</w:t>
            </w: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新乡医学院最美教师；省医师协会肿瘤医师分会副会长；省医学会疼痛分会癌痛学组委员；省抗癌协会理事、老年肿瘤专业等专业常务委员、化疗专业委员会委员；市医学会肿瘤专业副主任委员，市抗癌协会肿瘤临床化疗专业副主任委员；省卫计委科技创新型人才“</w:t>
            </w:r>
            <w:r>
              <w:rPr>
                <w:rFonts w:cs="宋体" w:ascii="宋体" w:hAnsi="宋体"/>
              </w:rPr>
              <w:t>51282”</w:t>
            </w:r>
            <w:r>
              <w:rPr>
                <w:rFonts w:ascii="宋体" w:hAnsi="宋体" w:cs="宋体"/>
              </w:rPr>
              <w:t>工程领军人才；教育部学位中心学位论文网审专家。获成果奖一等奖、二等奖各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；发表论文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篇，近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年主持课题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dc:language>en-US</dc:language>
  <cp:lastModifiedBy>布格</cp:lastModifiedBy>
  <cp:lastPrinted>2015-08-03T13:26:00Z</cp:lastPrinted>
  <dcterms:modified xsi:type="dcterms:W3CDTF">2020-10-10T00:25:57Z</dcterms:modified>
  <cp:revision>13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